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70" w:right="170" w:gutter="0" w:header="0" w:top="170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7205980" cy="9693275"/>
            <wp:effectExtent l="0" t="0" r="0" b="0"/>
            <wp:docPr id="1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5980" cy="969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70" w:right="170" w:gutter="0" w:header="0" w:top="170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7157085" cy="96754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7085" cy="967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70" w:right="170" w:gutter="0" w:header="0" w:top="170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7248525" cy="967549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8525" cy="967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70" w:right="170" w:gutter="0" w:header="0" w:top="170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7205980" cy="96386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5980" cy="963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70" w:right="170" w:gutter="0" w:header="0" w:top="170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7193915" cy="967549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3915" cy="967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70" w:right="170" w:gutter="0" w:header="0" w:top="170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7205980" cy="967549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5980" cy="967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205980" cy="963866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5980" cy="963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" w:right="170" w:gutter="0" w:header="0" w:top="17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3T12:06:00Z</dcterms:created>
  <dc:creator>Raith Gerhard</dc:creator>
  <dc:description/>
  <dc:language>en-US</dc:language>
  <cp:lastModifiedBy>Raith Gerhard</cp:lastModifiedBy>
  <dcterms:modified xsi:type="dcterms:W3CDTF">2000-01-03T12:43:00Z</dcterms:modified>
  <cp:revision>1</cp:revision>
  <dc:subject/>
  <dc:title>  </dc:title>
</cp:coreProperties>
</file>